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pulation dynamics EXAM review</w:t>
      </w:r>
    </w:p>
    <w:p>
      <w:pPr>
        <w:pStyle w:val="NoSpacing"/>
        <w:rPr/>
      </w:pPr>
      <w:r>
        <w:rPr>
          <w:rFonts w:cs="Comic Sans MS" w:ascii="Comic Sans MS" w:hAnsi="Comic Sans MS"/>
          <w:sz w:val="20"/>
          <w:u w:val="single"/>
        </w:rPr>
        <w:t>Textbook Sections</w:t>
      </w:r>
      <w:r>
        <w:rPr>
          <w:rFonts w:cs="Comic Sans MS" w:ascii="Comic Sans MS" w:hAnsi="Comic Sans MS"/>
          <w:sz w:val="20"/>
        </w:rPr>
        <w:t>:</w:t>
        <w:br/>
        <w:t>14.1-14.4</w:t>
      </w:r>
    </w:p>
    <w:p>
      <w:pPr>
        <w:pStyle w:val="NoSpacing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5.1-15.5</w:t>
      </w:r>
    </w:p>
    <w:p>
      <w:pPr>
        <w:pStyle w:val="NoSpacing"/>
        <w:rPr/>
      </w:pPr>
      <w:r>
        <w:rPr>
          <w:rFonts w:cs="Comic Sans MS" w:ascii="Comic Sans MS" w:hAnsi="Comic Sans MS"/>
          <w:sz w:val="20"/>
          <w:u w:val="single"/>
        </w:rPr>
        <w:t>Review Questions</w:t>
      </w:r>
      <w:r>
        <w:rPr>
          <w:rFonts w:cs="Comic Sans MS" w:ascii="Comic Sans MS" w:hAnsi="Comic Sans MS"/>
          <w:sz w:val="20"/>
        </w:rPr>
        <w:t>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apter 14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age 693 Self-Quiz (1-3, 5-15)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ages 694-695 Review (2-13)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apter 15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ge 751 Self-Quiz (1-3, 5-11, 13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ges 752-753 Review (4, 5, 8)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  <w:u w:val="single"/>
        </w:rPr>
        <w:t>Definitions</w:t>
      </w:r>
      <w:r>
        <w:rPr>
          <w:rFonts w:cs="Comic Sans MS" w:ascii="Comic Sans MS" w:hAnsi="Comic Sans MS"/>
          <w:sz w:val="20"/>
        </w:rPr>
        <w:t>:</w:t>
        <w:tab/>
        <w:tab/>
        <w:tab/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abitat</w:t>
        <w:tab/>
        <w:tab/>
        <w:tab/>
        <w:t>population</w:t>
        <w:tab/>
        <w:tab/>
        <w:tab/>
        <w:t>biotic potential</w:t>
        <w:tab/>
        <w:tab/>
        <w:t>niche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traspecific competition</w:t>
        <w:tab/>
        <w:t>interspecific competition</w:t>
        <w:tab/>
        <w:t>carrying capacity</w:t>
        <w:tab/>
        <w:t>symbiosis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pidemic</w:t>
        <w:tab/>
        <w:tab/>
        <w:tab/>
        <w:t>demography</w:t>
        <w:tab/>
        <w:tab/>
        <w:tab/>
        <w:t>ecological footprint</w:t>
        <w:tab/>
        <w:t>species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  <w:t>Chapter 14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ow is population density calculated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are the population dispersion patterns of organisms in nature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is quadrat sampling?  What type of species is it used for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is mark-recapture sampling?  What type of species is it used for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are the differences between geometric, exponential and logistic growth curves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)   List some density-dependent facto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ist some density-independent factors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</w:rPr>
        <w:t xml:space="preserve">What is a defence mechanism?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xplain the predator-prey cycl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Explain and provide examples of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utualism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mmensalism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rasitism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  <w:t>Chapter 15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ow did the human population grow so quickly?  Consider the transition from a hunter-gatherer lifestyle to a more sedentary lifestyle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ow did disease, science and medicine affect human populations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are the four types of growth rates that different populations can experience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impact has water and air pollution had on populations?  What are some ways that populations are trying to deal with these issues (pollution)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is an indicator species?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caps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5:02:00Z</dcterms:created>
  <dc:creator>Mags</dc:creator>
  <dc:description/>
  <dc:language>en-US</dc:language>
  <cp:lastModifiedBy>Mags</cp:lastModifiedBy>
  <dcterms:modified xsi:type="dcterms:W3CDTF">2011-06-12T15:02:00Z</dcterms:modified>
  <cp:revision>2</cp:revision>
  <dc:subject/>
  <dc:title>POPULATION DYNAMICS UNIT REVIEW</dc:title>
</cp:coreProperties>
</file>